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05 – 04. 12. 2018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>estor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M</w:t>
      </w:r>
      <w:r>
        <w:rPr>
          <w:color w:val="000000"/>
        </w:rPr>
        <w:t>átkáři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 12. 2018 v 11:00, Bratislavská 22. </w:t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e předpokládané koncepce PB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 prezentoval návrh koncepce PBŘ – individuální posouzení objektu s předpokládanými dopady (příjezd vozidel HZS z ulice Černopolní za předpokladu vybudování nového such, aplikace SHZ (vodní mlha), EPS, požární oddělení suterénu od vyšších pater apod). PRO informoval, že předpokládaný odhad pořizovacích nákladů mlhového SHZ je cca 3 milióny korun. PRO zajistí konzultaci na HZS stran předběžného stanoviska k příjezdu jednotek IZS. Normativní přístup negativně ovlivňuje památkovou podstatu objektu zejména a v oblasti stropů a výplní otvorů. Bylo konstatováno, že řešení individuálního posouzení se jeví jako vhodnější. V rámci probíhajících sond STP byl v suterénu objeven jeden dřevěný strop (patrně nepůvodní) ve špatném technickém stavu. PAM souhlasí s případnou výměnou za ŽB nebo jiný nespalný strop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 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ce předpokládaného záměru sadových a zahradních úpra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RO představil koncept řešení okolí stavby a zahrady jako obnovu původního stavu s vyřešením nové příjezdové cesty ke vstupu do objektu a zároveň chodníku pro příjezd vozíčkářů. Bylo dohodnuto pokračování v navržené koncepc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PRO představil plán mlatové parkové cesty z důvodu svažitého terénu opatřené malými opěrnými zídkami, které budou zděny z lámaných kamenných kvádrů suchým zděním (viz Vila Tugendhat) nebo z pohledových režných cihel (viz Vila Löw-Beer). S tímto plánem přítomní souhlasi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PRO představil návrh na vybudování ŽB opěrných zídek s přizděnou kamennou resp. cihelnou přizdívkou mezi objekty Geoniky a Arnoldovou vilo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M doporučili v dalších stupních PD konzultovat projekt sadových úprav s panem zámečníkem z NPÚ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rání památkových aspektů obnovy objektu vil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Byla představena koncepce využití místností při prohlídce stavby. S koncepcí přítomní souhlasil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Byl představen plán obnovy a repase stávajících prvků a povrchů vily. Bylo dohodnuto, že budou opraveny repasovány resp. restaurovány hodnotné dochované prvky a povrchy. Jejich základní výčet je v SHP (xxx). Ostatní nedochované prvky budou obnoveny pouze v případě, že je k jejich obnově dostatek informací. V opačném případě bude použit prvek soudobý. Arch. Kulísková požádala o zaslání předmětného SHP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yl představena skica vestavby lehkých příček WC. (viz příloha) K řešení nebyly vzneseny žádné námitk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yl představen plán zásahů do stropních konstrukcí z vrchní části, tedy přes podlahové vrstvy. Z důvodu zanesení stávajících vlysů asfaltovým lepidlem bylo rozhodnuto o jejich možném rozebrání a následné rekonstrukci dle jejich technického stavu. Stropní konstrukce budou posíleny na únosnost dle jejich předpokládaného budoucího zatížení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yl představen plán na zateplení stropu nad 2.np a jedné podkrovní místnosti z její vnější strany. S tímto plánem přítomní souhlasi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yla přednesena koncepce doplnění prosklených střešních výlezů tak, aby umožnili výlez ke komínům a zároveň zlepšili přirozené denní osvětlení krovu a podkroví. K záměru nebyly vzneseny žádné námitk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Byla konzultována koncepce hydroizolace stavby pomocí injektáže stěn v úrovni podlahy 1.PP a kompletní náhrady podlah suterénu za novou skladbu s hydroizolací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ské fon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INV (xxx, xxx) informoval o komunikaci se zástupci norských fondů ohledně možnosti využití projektu statického zajištění z roku 2012. Bylo konstatováno, že projekt nelze využít samostatně ani jako součást současného projektu pokud nebude zajištěno včas celkové stavební povolení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05. 12. 2018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08-11-24T19:55:00Z</cp:lastPrinted>
  <dcterms:modified xsi:type="dcterms:W3CDTF">2024-07-17T12:33:00Z</dcterms:modified>
  <cp:revision>791</cp:revision>
  <dc:subject/>
  <dc:title>Vložte nadpis</dc:title>
</cp:coreProperties>
</file>